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исполнению регионального проекта </w:t>
      </w:r>
      <w:r>
        <w:rPr>
          <w:b/>
          <w:bCs/>
          <w:sz w:val="28"/>
          <w:szCs w:val="28"/>
        </w:rPr>
        <w:t>«Модернизация коммунальной инфраструкту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по состоянию на 01.10.2025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й проект «Модернизация коммунальной инфраструкту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роприятие «Реализация мероприятий по модернизации коммунальной инфраструктуры», реализуется в рамках регионального проекта «Модернизация коммунальной инфраструктуры» и в соответствии с Порядком предоставления из окружного бюджета бюджетам муниципальных образований субсидии на реализацию мероприятий по модернизации коммунальной инфраструктуры, согласно Приложения 5 к Государственной программе «Развитие жилищно-коммунального хозяйства и водохозяйственного комплекса Чукотского автономного округа», утвержденной Постановлением Правительства Чукотского автономного округа от 29 декабря 2023 г. № 544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ежду округом (Правительством Чукотского автономного округа, Департаментом) и Минстроем России заключены Соглашения от 03.12.2024 года № 069-2024-И30080-1 (о достижении показателей), 19.12.2024 года № 069-09-2025-088 (о предоставлении федеральных средств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жду Департаментом и Администрацией Билибинского муниципального района Заключено Соглашение от 16.04.2025 года № 77609000-1-2025-010 (о предоставлении субсидии), в разбивке по бюджетам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ирование мероприятия по соглашениям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2025 году: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й бюджет – 131 433,7 тыс рублей,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ружной бюджет – 67 907,7 тыс рублей,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ный бюджет – 1 001,7 тыс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2026 году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й бюджет - 135 695,8 тыс рублей,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ружной бюджет – 70 109,7 тыс рублей,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ный бюджет – 1 034,2 тыс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2027 году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й бюджет - 149 333,4 тыс рублей,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ружной бюджет – 77 155,9 тыс рублей,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ный бюджет – 1 138,1 тыс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ежду МП ЖКХ Билибинского муниципального района с подрядчиком (ООО «Арктика») заключен контракт 24.03.2025 года № 20 кап-К/2025 (в ред. Дополнительного соглашения № 6 от 10.09.2025 года) на проведение капитального ремонта на объекте «магистральные сети горячего и холодного водоснабжения от здания ЦТП-4 до ЦРП, г. Билибино Чукотский автономный округ» на сумму 595 917,6 тыс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 этап 2025 год – 220 078,5 тыс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 этап 2026 год – 213 376,6 тыс рублей,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 этап 2027 год – 162 462,5 тыс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жду МП ЖКХ Билибинского муниципального района с ИП Панковой М.И. заключен договор на проведение строительного контроля от 02.06.2025 г. №01/2025СК на сумму 2 800,0 тыс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оки реализации: 2025 - 2027 гг. (поэтапно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ончание 1 этапа: 31.10.2025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ссовое исполнение на 01.10.2025 года составляет 219 427,7 тыс рублей, в том числ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й бюджет – 131 433,7 тыс рублей,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ружной бюджет – 67 907,7 тыс рублей,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ный бюджет – 1 001,7 тыс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собственные средства предприятия – 19 084,6 тыс руб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ки неисполнения и недостижения мероприятия отсутствуют, работы на объекте выполняются в штатном режи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7z2">
    <w:name w:val="WW8Num17z2"/>
    <w:qFormat/>
    <w:rPr/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Мельниченко Валерия Игоревна</cp:lastModifiedBy>
  <cp:lastPrinted>2025-10-28T11:49:00Z</cp:lastPrinted>
  <dcterms:modified xsi:type="dcterms:W3CDTF">2025-10-27T23:50:00Z</dcterms:modified>
  <cp:revision>917</cp:revision>
  <dc:subject/>
  <dc:title>Пояснительная записка</dc:title>
</cp:coreProperties>
</file>